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17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19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39     2 2 2 3 1  -      4(7)   5(10)  5(10)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8     3 2 2 2 1  -      4(7)   5(10)  5(10)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7    1 1 3 1 2  3(3)   4(5)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8    3 3 3 3 3  -      -      5(15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9    1 2 1 1 1  4(4)   5(6)   5(6)   5(6)   5(6)   5(6)   5(6)   5(6)   5(6)   5(6)   5(6)   5(6)   5(6)   5(6)   5(6)   5(6)   5(6)   5(6)   5(6)    3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22    1 1 1 1 2  4(4)   5(6)   5(6)   5(6)   5(6)   5(6)   5(6)   5(6)   5(6)   5(6)   5(6)   5(6)   5(6)   5(6)   5(6)   5(6)   5(6)   5(6)   5(6)    3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5    3 3 2 2 3  -      -      5(13)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2    2 3 2 2 2  -      4(8)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6    2 1 3 3 3  -      -      5(12)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1    2 2 3 1 1  -      4(6)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6    1 1 1 1 1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8    2 1 1 2 2  -      5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7    3 3 2 1 2  -      3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0    1 1 1 1 1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4    3 3 3 2 3  -      -      5(14)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7    2 3 3 3 3  -      -      5(14)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5    3 2 2 3 3  -      -      5(13)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9    1 1 1 3 2  3(3)   4(5)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01    1 1 1 2 1  4(4)   5(6)   5(6)   5(6)   5(6)   5(6)   5(6)   5(6)   5(6)   5(6)   5(6)   5(6)   5(6)   5(6)   5(6)   5(6)   5(6)   5(6)   5(6)    3,6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69"/>
        <w:gridCol w:w="1169"/>
        <w:gridCol w:w="1075"/>
        <w:gridCol w:w="2217"/>
        <w:gridCol w:w="307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яє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реть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я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хунц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2:47:00Z</dcterms:created>
  <dc:creator>Елена</dc:creator>
  <dc:description/>
  <cp:keywords/>
  <dc:language>en-US</dc:language>
  <cp:lastModifiedBy>Елена</cp:lastModifiedBy>
  <dcterms:modified xsi:type="dcterms:W3CDTF">2025-11-09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